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67641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084131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73021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5734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49151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7245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89275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60575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49762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42359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4218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70966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92467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97550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2325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52426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477797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624237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34095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29620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9867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486752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12354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647008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858393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810466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